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S Paide Vesi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10464290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Kaevu 4, Paide linn Järvamaa 7271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Tarmo Vah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armo@paidevesi.ee</w:t>
              </w:r>
            </w:hyperlink>
            <w:r>
              <w:rPr>
                <w:rFonts w:cs="Times New Roman" w:ascii="Times New Roman" w:hAnsi="Times New Roman"/>
              </w:rPr>
              <w:t>;  526847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10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osna-Alliku aleviku Saare tänavale veevarustuse torustiku ja kinnistute liitumispunktide rajamine ja ühendamine  aleviku ÜVK süsteemiga.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TÖÖ NR 23-129, Põhiprojek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ROOSNA-ALLIKU ALEVIKU SAARE TÄNAV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VEEVARUSTUSE TORUSTIKU RAJAMINE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Heka 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4  nr 7.1-2/24/22522-11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5 Pärnu-Rakvere- Sõmeru tee  109,58 km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68401:003:022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6804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289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etoru pikkusega 4 m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>Isikliku kasutusõiguse ala suurus: 8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5 Pärnu-Rakvere- Sõmeru tee km 109,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2 Roosna-Alliku kergliiklustee km 1,59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68401:003:009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5565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579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Veetoru pikkusega 39,5 m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ala suurus:79 m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5120 Roosna-Alliku-Järva-Jaani tee km 0,090-0,2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68401:003:002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10665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224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Veetoru pikkusega 126,4 m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ala suurus: 253 m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otleja: AS Paide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tud IKÕ  alade plaanid kolmel lehel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 / Kuupäev                             /allkirjastatud digitaalselt/                                              23.04.20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mo@paide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armo Vaher</cp:lastModifiedBy>
  <cp:lastPrinted>2020-04-26T16:24:00Z</cp:lastPrinted>
  <dcterms:modified xsi:type="dcterms:W3CDTF">2024-04-24T06:00:00Z</dcterms:modified>
  <cp:revision>39</cp:revision>
  <dc:subject/>
  <dc:title/>
</cp:coreProperties>
</file>